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Professional Learning that Made a Difference to My Teaching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3969"/>
      </w:tblGrid>
      <w:tr>
        <w:trPr>
          <w:trHeight w:val="1134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lang w:bidi="en-US"/>
              </w:rPr>
            </w:pPr>
            <w:r>
              <w:rPr>
                <w:b/>
                <w:sz w:val="36"/>
                <w:lang w:bidi="en-US"/>
              </w:rPr>
              <w:t>The PL sessio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  <w:t>What made it worthwhile?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  <w:t>What impact did this PL make on your classroom practice or student outcomes?</w:t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13" w:hanging="360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13" w:hanging="3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13" w:hanging="36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ind w:left="113" w:right="113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4:13:00Z</dcterms:created>
  <dc:creator>Department of Education - Victoria</dc:creator>
  <dc:description/>
  <cp:keywords/>
  <dc:language>en-US</dc:language>
  <cp:lastModifiedBy>Student</cp:lastModifiedBy>
  <dcterms:modified xsi:type="dcterms:W3CDTF">2010-10-19T02:16:00Z</dcterms:modified>
  <cp:revision>4</cp:revision>
  <dc:subject/>
  <dc:title>Professional Learning that Made a Difference to My Teaching </dc:title>
</cp:coreProperties>
</file>